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7.17) 03-06.52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Рязань    рег.    №    46.62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2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244"/>
      </w:tblGrid>
      <w:tr>
        <w:trPr>
          <w:trHeight w:val="3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5040, г. Курск Курская область, г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, ул. 50 лет Октября, 114, регистрационный номер ОП 46007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станция г. Фатеж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307100 </w:t>
            </w:r>
            <w:r>
              <w:rPr>
                <w:rStyle w:val="FontStyle25"/>
                <w:rFonts w:eastAsia="Times New Roman"/>
                <w:sz w:val="24"/>
                <w:szCs w:val="24"/>
                <w:lang w:val="en-US" w:eastAsia="ru-RU" w:bidi="ar-SA"/>
              </w:rPr>
              <w:t>i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. Фатеж Курская область, г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Фатеж, ул. К. Маркса, 76 регистрационный номер ОП 46029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вокзал г. Оре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ел Орловская область, г. Орел, ул. Автовокзальная, д. 1 регистрационный номер ОП 57009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станция п. Чернь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1090 п. Чернь Тульская област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. Чернь, ул. Свободная, д. 70 регистрационный номер ОП 71013</w:t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станция г. Плавс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1470 г. Плавск Тульская область, г. Плавск, ул. Коммунаров, д. 76а регистрационный номер ОП 71024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вокзал г. Тул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0028 г. Тула Тульская област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ула, пр-т Ленина, д. 94 регистрационный номер ОП 71017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станция "Южная" г. Венев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1320 г. Венев Тульская област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енев, мкр. Южный, 13Б регистрационный номер ОП 71055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0044 г. Рязань Рязанская область, г. Рязань, ул. Московское шоссе, 31 регистрационный номер ОП 6201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678"/>
      </w:tblGrid>
      <w:tr>
        <w:trPr>
          <w:trHeight w:val="10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Фатеж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с. Троена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улок Маслозаводско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родская Поселко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Черн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ниченская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, Плавс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оже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енё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р. Южн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Венев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739"/>
        <w:gridCol w:w="100"/>
        <w:gridCol w:w="4515"/>
      </w:tblGrid>
      <w:tr>
        <w:trPr>
          <w:trHeight w:val="5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01"/>
        <w:gridCol w:w="2088"/>
        <w:gridCol w:w="1759"/>
        <w:gridCol w:w="1220"/>
        <w:gridCol w:w="2204"/>
      </w:tblGrid>
      <w:tr>
        <w:trPr>
          <w:trHeight w:val="38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ысота, м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ширина, 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сса, т.</w:t>
            </w:r>
          </w:p>
        </w:tc>
        <w:tc>
          <w:tcPr>
            <w:tcW w:w="22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8"/>
        <w:gridCol w:w="1561"/>
        <w:gridCol w:w="1558"/>
        <w:gridCol w:w="1539"/>
        <w:gridCol w:w="1624"/>
        <w:gridCol w:w="1656"/>
      </w:tblGrid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ас: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направлении,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15:3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5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4: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3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1:2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3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30">
    <w:name w:val="Font Style30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3</Characters>
  <CharactersWithSpaces>3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18:00Z</dcterms:created>
  <dc:creator/>
  <dc:description/>
  <dc:language>en-US</dc:language>
  <cp:lastModifiedBy/>
  <dcterms:modified xsi:type="dcterms:W3CDTF">2017-08-10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